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Convocazione dei tecnici e delle associazioni di volontariato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567"/>
        <w:gridCol w:w="1701"/>
      </w:tblGrid>
      <w:tr>
        <w:trPr/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513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vocazione tecnici e volontari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513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  <w:bookmarkStart w:id="0" w:name="data2"/>
            <w:bookmarkStart w:id="1" w:name="data2"/>
            <w:bookmarkEnd w:id="1"/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Mittente</w:t>
              <w:br/>
              <w:t>Il Sindaco del Comune di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/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</w:t>
              <w:br/>
            </w:r>
            <w:r>
              <w:rPr>
                <w:i/>
                <w:sz w:val="20"/>
              </w:rPr>
              <w:t>(nominativi dei tecnici e delle associazioni di volontariato socio-sanitario preposti alle funzioni di assistenza alla popolazione)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viso di convocazione presso il C.O.C.</w:t>
            </w:r>
          </w:p>
        </w:tc>
      </w:tr>
      <w:tr>
        <w:trPr>
          <w:trHeight w:val="271" w:hRule="atLeast"/>
        </w:trPr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18" w:type="dxa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In vista dell’approssimarsi dell’evento calamitoso, i destinatari in indirizzo sono invitati a recarsi urgentemente presso gli uffici del COC per partecipare alla riunione operativa 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data …………… ora ………….. luogo …………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per definire la logistica di approntamento dei soccorsi alla popolazione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 riunione verterà in particolare sulla verifica della recettività delle strutture individuate, in relazione alla preliminare ricostruzione dell’evento atteso, e sulla predisposizione delle aree di prima accoglienza della popolazione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30z2">
    <w:name w:val="WW8Num30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3">
    <w:name w:val="WW8Num30z3"/>
    <w:qFormat/>
    <w:rPr>
      <w:rFonts w:ascii="Arial" w:hAnsi="Arial" w:cs="Arial"/>
      <w:b w:val="false"/>
      <w:i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6:31:00Z</dcterms:created>
  <dc:creator>Federica Barattieri</dc:creator>
  <dc:description/>
  <dc:language>en-US</dc:language>
  <cp:lastModifiedBy>dbonifazio</cp:lastModifiedBy>
  <cp:lastPrinted>2005-11-30T14:14:00Z</cp:lastPrinted>
  <dcterms:modified xsi:type="dcterms:W3CDTF">2005-11-30T13:14:00Z</dcterms:modified>
  <cp:revision>14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